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19852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28958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759436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261485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432761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7888952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1192774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258356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1017998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335934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180481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167717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3719713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0077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762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